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68"/>
        <w:gridCol w:w="628"/>
        <w:gridCol w:w="1101"/>
        <w:gridCol w:w="567"/>
        <w:gridCol w:w="1049"/>
        <w:gridCol w:w="1222"/>
        <w:gridCol w:w="1104"/>
        <w:gridCol w:w="985"/>
      </w:tblGrid>
      <w:tr>
        <w:trPr/>
        <w:tc>
          <w:tcPr>
            <w:tcW w:w="9146" w:type="dxa"/>
            <w:gridSpan w:val="9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/>
                    </w:rPr>
                    <w:t>381</w:t>
                  </w:r>
                </w:p>
                <w:p>
                  <w:pPr>
                    <w:pStyle w:val="Header"/>
                    <w:ind w:left="7581" w:hanging="0"/>
                    <w:rPr>
                      <w:rFonts w:ascii="Arial Narrow" w:hAnsi="Arial Narrow" w:cs="Arial"/>
                      <w:bCs/>
                      <w:color w:val="000000"/>
                      <w:sz w:val="15"/>
                      <w:szCs w:val="15"/>
                      <w:lang w:val="ru-RU"/>
                    </w:rPr>
                  </w:pP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/>
                    </w:rPr>
                  </w:r>
                </w:p>
                <w:p>
                  <w:pPr>
                    <w:pStyle w:val="Header"/>
                    <w:ind w:left="7581" w:hanging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/>
                    </w:rPr>
                    <w:t xml:space="preserve">Форма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en-US"/>
                    </w:rPr>
                    <w:t>R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/>
                    </w:rPr>
                    <w:t>381</w:t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r>
                </w:p>
              </w:tc>
              <w:tc>
                <w:tcPr>
                  <w:tcW w:w="99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r>
                </w:p>
              </w:tc>
              <w:tc>
                <w:tcPr>
                  <w:tcW w:w="99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  <w:t>Отчет о выплате доходов по ценным бумаг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Наименование клиента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0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верительное управление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0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Номер клиентского счета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0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снование выплаты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0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/>
              </w:rPr>
              <w:t>Дата фиксации реестра для начисления дивидендов:</w:t>
            </w:r>
          </w:p>
        </w:tc>
        <w:tc>
          <w:tcPr>
            <w:tcW w:w="60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Размер дивиденда 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0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31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/>
              </w:rPr>
              <w:t>Дата поступления средств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/>
              </w:rPr>
              <w:t>в имущество фонда: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4680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/>
              </w:rPr>
            </w:r>
          </w:p>
        </w:tc>
        <w:tc>
          <w:tcPr>
            <w:tcW w:w="602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именование Ц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омер выпуска ЦБ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/>
              </w:rPr>
              <w:t>Гос. регистрации/  идентификационный номер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>*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Тип Ц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оличество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олучен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дох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Удерж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лог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ч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удерж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6283"/>
      </w:tblGrid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/>
              </w:rPr>
              <w:t>Количество ЦБ на дату начисления дохода: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умма удержанного налога: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умма прочих удержаний :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  <w:t>Итого полученный доход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Исполнитель: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  <w:t>Учетный номер записи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278"/>
      </w:tblGrid>
      <w:tr>
        <w:trPr/>
        <w:tc>
          <w:tcPr>
            <w:tcW w:w="32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/>
              </w:rPr>
              <w:t xml:space="preserve">*- для иностранных ЦБ указывается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>ISIN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/>
              </w:rPr>
              <w:t xml:space="preserve"> к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>ЗАО «Первый Специализированный Депозитарий»</w:t>
            </w:r>
          </w:p>
        </w:tc>
        <w:tc>
          <w:tcPr>
            <w:tcW w:w="62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/>
              </w:rPr>
              <w:t xml:space="preserve">381 - Отчет о выплате доходов по ценным бумагам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6884282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59:00Z</dcterms:created>
  <dc:creator>secretar</dc:creator>
  <dc:description/>
  <cp:keywords/>
  <dc:language>en-US</dc:language>
  <cp:lastModifiedBy>secretar</cp:lastModifiedBy>
  <dcterms:modified xsi:type="dcterms:W3CDTF">2016-08-12T06:51:00Z</dcterms:modified>
  <cp:revision>3</cp:revision>
  <dc:subject/>
  <dc:title/>
</cp:coreProperties>
</file>